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 – ΑΝΑΠΤΥΞΗ – ΕΚΣΥΓΧΡΟΝΙΣΜΟΣ – ΣΥΜΠΛΗΡΩΣΗ ΥΠΟΔΟΜΩΝ 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7 - 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.1 Βελτίωση της σύνδεσης τουριστικών, πολιτιστικών και παραγωγικών περιοχών της Περιφέρειας με το κύριο οδικό δίκτυο και τους διευρωπαϊκούς άξονες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b - «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»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>ΚΩΔΙΚΟΣ ΠΡΟΣΚΛΗΣΗΣ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86- «ΛΕΙΤΟΥΡΓΙΚΗ ΑΝΑΒΑΘΜΙΣΗ ΕΝΔΟΠΕΡΙΦΕΡΕΙΑΚΩΝ ΣΥΝΔΕΣΕΩΝ ΤΗΣ ΠΕΡΙΦΕΡΕΙΑΣ – ΟΔΙΚΗ ΑΣΦΑΛΕΙΑ»»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>ΠΡΟΤΕΙΝΟΜΕΝΗ ΠΡΑΞΗ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snapToGrid w:val="false"/>
              <w:rPr>
                <w:rFonts w:ascii="Verdana" w:hAnsi="Verdana" w:cs="Albany WT J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lbany WT J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ΤΟΥΡΛΟΥΚΗ ΚΥΡΙΑΚΗ</cp:lastModifiedBy>
  <cp:lastPrinted>2017-03-27T15:39:00Z</cp:lastPrinted>
  <dcterms:modified xsi:type="dcterms:W3CDTF">2017-12-01T07:26:00Z</dcterms:modified>
  <cp:revision>7</cp:revision>
  <dc:subject/>
  <dc:title>Πίνακας Δ1</dc:title>
</cp:coreProperties>
</file>